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89086992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06794412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